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ЁТ РЕВИЗИОННОЙ КОМИССИИ ПО ИТОГАМ РАБОТ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АО «НИЖНЕКАМСКРЕСУРСЫ» ЗА 2006 ГОД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Настоящий состав Ревизионной комиссии был избран решением общего собрания ОАО «Нижнекамскресурсы»  от 26.05.2006 года. В связи с подготовкой к очередному собранию Ревизионной комиссией проведена проверка финансово-хозяйственной деятельности ОАО «Нижнекамскресурсы» за 2006 год.</w:t>
      </w:r>
    </w:p>
    <w:p>
      <w:pPr>
        <w:pStyle w:val="Normal"/>
        <w:ind w:firstLine="720"/>
        <w:jc w:val="both"/>
        <w:rPr/>
      </w:pPr>
      <w:r>
        <w:rPr/>
        <w:t>В истекшем 2006 году основной задачей ОАО «Нижнекамскресурсы» было оказание услуг (по хранению товарно-материальных ценностей на открытых площадях, выгрузке-погрузке т.м.ц., сдача в аренду производственных площадей, реализация материалов, имеющихся на складах) с целью получения прибыли при максимально эффективном использовании производственных, материальных и трудовых ресурсов.</w:t>
      </w:r>
    </w:p>
    <w:p>
      <w:pPr>
        <w:pStyle w:val="Normal"/>
        <w:ind w:firstLine="720"/>
        <w:jc w:val="both"/>
        <w:rPr/>
      </w:pPr>
      <w:r>
        <w:rPr/>
        <w:t>Общий объем выручки от продажи материалов и услуг составил 10412,0 тыс. руб. Основным заказчиком услуг в 2006 году было ЗАО «Нижнекамский НПЗ» - оказано услуг на сумму 8696,8 тыс. руб.</w:t>
      </w:r>
    </w:p>
    <w:p>
      <w:pPr>
        <w:pStyle w:val="Normal"/>
        <w:ind w:firstLine="720"/>
        <w:jc w:val="both"/>
        <w:rPr/>
      </w:pPr>
      <w:r>
        <w:rPr/>
        <w:t>Проверка ведения бухгалтерского учета и отчетности ОАО «Нижнекамскресурсы» осуществлялась Набережно-Челнинской фирмой ООО «ГорАудит», утвержденной на годовом общем собрании акционеров 26.05.2006 года.</w:t>
      </w:r>
    </w:p>
    <w:p>
      <w:pPr>
        <w:pStyle w:val="Normal"/>
        <w:ind w:firstLine="720"/>
        <w:jc w:val="both"/>
        <w:rPr/>
      </w:pPr>
      <w:r>
        <w:rPr/>
        <w:t>На 1 января 2006 года ОАО «Нижнекамскресурсы» для расчетов с покупателями и поставщиками имело счета в Нижнекамском филиале ОАО «Ак Барс»  банка «Интеркама», в Нижнекамском филиале АБ «Девон-Кредит».</w:t>
      </w:r>
    </w:p>
    <w:p>
      <w:pPr>
        <w:pStyle w:val="Normal"/>
        <w:ind w:firstLine="720"/>
        <w:jc w:val="both"/>
        <w:rPr/>
      </w:pPr>
      <w:r>
        <w:rPr/>
        <w:t>Ведение реестра акционеров в соответствии с Договором № Ф4-8 от 26.12.2001 года осуществлял филиал № 4 ЗАО «МРК».</w:t>
      </w:r>
    </w:p>
    <w:p>
      <w:pPr>
        <w:pStyle w:val="Normal"/>
        <w:ind w:firstLine="720"/>
        <w:jc w:val="both"/>
        <w:rPr/>
      </w:pPr>
      <w:r>
        <w:rPr/>
        <w:t>По состоянию на 1 января 2007 года актив баланса составил 18493 тыс. рублей, в том числе: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43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основные средства                                      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810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долгосрочные финансовые вложения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</w:t>
            </w:r>
            <w:r>
              <w:rPr/>
              <w:t xml:space="preserve">(в Уставный фонд ОАО «АК БАРС» БАНК)        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запасы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3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НДС по товарам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дебиторская задолженность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4 тыс. руб.</w:t>
            </w:r>
          </w:p>
        </w:tc>
      </w:tr>
    </w:tbl>
    <w:p>
      <w:pPr>
        <w:pStyle w:val="TextBodyIndent"/>
        <w:rPr/>
      </w:pPr>
      <w:r>
        <w:rPr/>
        <w:t>Кредиторская задолженность снизилась на 6,3% и составляет на конец отчетного периода – 2937 тыс. руб., из них: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43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поставщикам за оказанные услуги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расчеты с бюджетом и внебюджетными фондами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0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 перед персоналом организации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прочие кредиторы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 тыс.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бщая валовая прибыль составила 9003 тыс. руб. По сравнению с прошлым годом валовая прибыль увеличилась на 12,0%.</w:t>
      </w:r>
    </w:p>
    <w:p>
      <w:pPr>
        <w:pStyle w:val="Normal"/>
        <w:ind w:firstLine="720"/>
        <w:jc w:val="both"/>
        <w:rPr/>
      </w:pPr>
      <w:r>
        <w:rPr/>
        <w:t>Затраты, произведенные предприятием   - 8893,3 тыс. руб.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tbl>
      <w:tblPr>
        <w:tblW w:w="8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43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материальные затраты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8,2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траты на оплату труда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2,5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отчисления на соц. нужды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,4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амортизация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,2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аренда земли          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3,5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налоги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 тыс. руб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прочие затраты      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4,6 тыс. руб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несписочная численность за 2006 год составила 45 человек</w:t>
      </w:r>
    </w:p>
    <w:p>
      <w:pPr>
        <w:pStyle w:val="Normal"/>
        <w:ind w:firstLine="720"/>
        <w:jc w:val="both"/>
        <w:rPr/>
      </w:pPr>
      <w:r>
        <w:rPr/>
        <w:t>За 2006 год получен убыток от хозяйственной деятельности 997 тыс. руб., который сложился из</w:t>
      </w:r>
      <w:r>
        <w:rPr>
          <w:rFonts w:eastAsia="Symbol" w:cs="Symbol" w:ascii="Symbol" w:hAnsi="Symbol"/>
        </w:rPr>
        <w:t></w:t>
      </w:r>
      <w:r>
        <w:rPr/>
        <w:t>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ания дебиторской задолженности ДООО «Нижнекамскдорстрой» ОАО «ТЭС» на основании определения Арбитражного суда РТ о завершении конкурсного производства. Свидетельство о ликвидации юридического лица № 1021602509158. Сумма списания  371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АО «Агропромдорстрой Нижнекамский» на основании определения Арбитражного суда РТ от 19.02.02 г. в отношении ОАО «Агропромдорстрой Нижнекамский», введено наблюдение. 4.04.03 г. в Арбитражный Суд РТ было направлено требование о включении предприятия в реестр требований кредиторов. 12.05.03 г. Определением Арбитражного Суда РТ во включении в реестр требований кредиторов ОАО «АПДСН» было отказано, т.к. конкурсными кредиторами согласно Закона о банкротстве являются кредиторы по денежным обязательствам, а по договору и протоколу разногласий расчет за выполненные работы был произведен строительными материалами. Сумма списания 17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ОО «ЗКПД ОАО «ТЭС» на основании определения Арбитражного Суда РТ о завершении конкурсного производства 7.06.05 г. ДООО «ЗКПД» ОАО «ТЭС». Сумма  дебиторской задолженности составила 331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АО «Химстрой» долг образовался в 1998-1999 гг. В связи с истечением срока исковой давности долг был списан на сумму 103,0 тыс. руб. и отнесен на результаты Общества.</w:t>
      </w:r>
    </w:p>
    <w:p>
      <w:pPr>
        <w:pStyle w:val="Normal"/>
        <w:ind w:firstLine="720"/>
        <w:jc w:val="both"/>
        <w:rPr/>
      </w:pPr>
      <w:r>
        <w:rPr/>
        <w:t>Комиссия также подтверждает, что представленная для проверки бухгалтерская отчетность Общества, сформирована и составлена таким образом, чтобы обеспечить отражение активов и пассивов Общества по состоянию на 31 декабря 2006 года и финансовых результатов его деятельности за 2006 год. Бухгалтерский учет имущества и  хозяйственных операций Общества ведется в соответствии с планом счетов бухгалтерского учета по журнально-ордерной системе.</w:t>
      </w:r>
    </w:p>
    <w:p>
      <w:pPr>
        <w:pStyle w:val="Normal"/>
        <w:ind w:firstLine="720"/>
        <w:jc w:val="both"/>
        <w:rPr/>
      </w:pPr>
      <w:r>
        <w:rPr/>
        <w:t>Достоверность данных, приведенных в бухгалтерском балансе, счете прибылей и убытков на основании документов, представленных обществом, Ревизионной комиссией подтвержд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евизионной комиссии:                                                           А.Н. Дмитр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      В.П. Крин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И.Ю. Панф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9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55:00Z</dcterms:created>
  <dc:creator>baza</dc:creator>
  <dc:description/>
  <dc:language>en-US</dc:language>
  <cp:lastModifiedBy>1</cp:lastModifiedBy>
  <cp:lastPrinted>2007-05-17T15:21:00Z</cp:lastPrinted>
  <dcterms:modified xsi:type="dcterms:W3CDTF">2007-12-07T06:55:00Z</dcterms:modified>
  <cp:revision>2</cp:revision>
  <dc:subject/>
  <dc:title>ОТЧЁТ РЕВИЗИОННОЙ КОМИССИИ ПО ИТОГАМ РАБОТЫ</dc:title>
</cp:coreProperties>
</file>